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3"/>
        <w:gridCol w:w="4333"/>
      </w:tblGrid>
      <w:tr>
        <w:trPr/>
        <w:tc>
          <w:tcPr>
            <w:tcW w:w="10453" w:type="dxa"/>
            <w:tcBorders/>
          </w:tcPr>
          <w:p>
            <w:pPr>
              <w:pStyle w:val="Style7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Style7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7"/>
              <w:spacing w:before="0" w:after="0"/>
              <w:ind w:left="34" w:right="-173" w:hanging="0"/>
              <w:jc w:val="left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к постановлению Правления ПФР</w:t>
            </w:r>
          </w:p>
          <w:p>
            <w:pPr>
              <w:pStyle w:val="Style7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от </w:t>
            </w:r>
          </w:p>
          <w:p>
            <w:pPr>
              <w:pStyle w:val="Style7"/>
              <w:spacing w:before="0" w:after="0"/>
              <w:ind w:hanging="0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, вносимые в приложение 4  «Правила подготовки документов индивидуального (персонифицированного) учета в электронной форме (формат данных)» к Инструкции по заполнению форм документов индивидуального (персонифицированного) учета в системе обязательного пенсионного страхования, </w:t>
      </w:r>
      <w:r>
        <w:rPr>
          <w:sz w:val="28"/>
        </w:rPr>
        <w:t>утвержденной постановлением Правления Пенсионного фонда Российской Федерации от 31.07.2006 № 192п «О формах документов индивидуального (персонифицированного) учета в системе обязательного пенсионного страхования  и инструкции по их заполнению»</w:t>
      </w:r>
    </w:p>
    <w:p>
      <w:pPr>
        <w:pStyle w:val="Normal"/>
        <w:spacing w:lineRule="auto" w:line="360" w:before="120" w:after="120"/>
        <w:rPr/>
      </w:pPr>
      <w:r>
        <w:rPr/>
        <w:t xml:space="preserve">1) Таблицу 1 пункта 3.1.2 после строки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880"/>
        <w:gridCol w:w="1288"/>
        <w:gridCol w:w="2607"/>
        <w:gridCol w:w="6120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Сведения о сумме выплат и иных вознаграждений, начисляемых плательщиками страховых взносов – страхователями в пользу физического лиц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ЗВ-6-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Сведения о сумме выплат и иных вознаграждений в пользу физического лиц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szCs w:val="20"/>
              </w:rPr>
              <w:t>СВЕДЕНИЯ_О_СУММЕ_ВЫПЛАТ_И_ВОЗНАГРАЖД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ЕНИЙ</w:t>
            </w:r>
            <w:r>
              <w:rPr/>
              <w:t>»</w:t>
            </w:r>
          </w:p>
        </w:tc>
      </w:tr>
    </w:tbl>
    <w:p>
      <w:pPr>
        <w:pStyle w:val="Normal"/>
        <w:spacing w:lineRule="auto" w:line="360" w:before="120" w:after="120"/>
        <w:rPr/>
      </w:pPr>
      <w:r>
        <w:rPr/>
        <w:t>дополнить строками следующего содержания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140"/>
        <w:gridCol w:w="1362"/>
        <w:gridCol w:w="2853"/>
        <w:gridCol w:w="5456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ЗВ-6-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szCs w:val="20"/>
              </w:rPr>
              <w:t>СВЕДЕНИЯ_О_СУММЕ_ВЫПЛАТ_О_СТРАХО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ВЫХ_ВЗНОСАХ_И_СТРАХОВОМ_СТАЖЕ_ЗЛ</w:t>
            </w:r>
            <w:r>
              <w:rPr/>
              <w:t>»</w:t>
            </w:r>
          </w:p>
        </w:tc>
      </w:tr>
    </w:tbl>
    <w:p>
      <w:pPr>
        <w:pStyle w:val="Normal"/>
        <w:spacing w:lineRule="auto" w:line="360" w:before="120" w:after="120"/>
        <w:rPr/>
      </w:pPr>
      <w:r>
        <w:rPr/>
        <w:t xml:space="preserve">после строки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212"/>
        <w:gridCol w:w="1306"/>
        <w:gridCol w:w="2834"/>
        <w:gridCol w:w="558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пись документов сведений о суммах выплат и иных вознаграждений, начисляемых плательщиками страховых взносов – страхователями в пользу физического лиц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В-6-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ходящая опись по суммам выплат и вознагражде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ХОДЯЩАЯ_ОПИСЬ_ПО_СУММАМ_ВЫПЛАТ»</w:t>
            </w:r>
          </w:p>
        </w:tc>
      </w:tr>
    </w:tbl>
    <w:p>
      <w:pPr>
        <w:pStyle w:val="Normal"/>
        <w:spacing w:lineRule="auto" w:line="360" w:before="120" w:after="120"/>
        <w:rPr/>
      </w:pPr>
      <w:r>
        <w:rPr/>
        <w:t>добавить строк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273"/>
        <w:gridCol w:w="1260"/>
        <w:gridCol w:w="2880"/>
        <w:gridCol w:w="5498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пись документов сведений о суммах выплат и иных вознаграждений, о начисленных и уплаченных страховых взносах и страховом стаже застрахованных лиц, передаваемых страхователем в ПФ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АДВ-6-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ходящая опись по суммам выплат и вознаграждений и страховым взносам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ХОДЯЩАЯ_ОПИСЬ_ПО_СУММАМ_ВЫПЛАТ_И_ПО_ СТРАХОВЫМ_ВЗНОСАМ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2) После пункта 4.1.4 «Входящая опись по суммам выплат и вознаграждений» как расширение блока «Входящий документ» добавить пункт 4.1.5 следующего содержания:</w:t>
      </w:r>
    </w:p>
    <w:p>
      <w:pPr>
        <w:pStyle w:val="3"/>
        <w:rPr/>
      </w:pPr>
      <w:r>
        <w:rPr/>
        <w:t>«4.1.5. «Входящая опись по суммам выплат и вознаграждений и страховым взносам» как расширение блока «Входящий документ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420"/>
        <w:gridCol w:w="3420"/>
      </w:tblGrid>
      <w:tr>
        <w:trPr>
          <w:tblHeader w:val="true"/>
          <w:trHeight w:val="397" w:hRule="atLeast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ведения</w:t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Тип входящей опис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/>
              <w:t xml:space="preserve">Допустимые значения: </w:t>
            </w:r>
            <w:r>
              <w:rPr>
                <w:bCs/>
                <w:szCs w:val="24"/>
              </w:rPr>
              <w:t>«ОПИСЬ ПАЧКИ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итель пач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оставительПачк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мер пач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мер пачки внеш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Пачк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</w:rPr>
              <w:t>Состав докумен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/>
                <w:bCs/>
              </w:rPr>
              <w:t>Состав докумен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оставДокумен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составления пачки докумен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>Тип свед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szCs w:val="24"/>
              </w:rPr>
              <w:t>«ИСХОДНАЯ», «КОРРЕКТИРУЮЩАЯ», «ОТМЕНЯЮЩАЯ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>Код категор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szCs w:val="24"/>
              </w:rPr>
              <w:t>по классификатор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Отчетн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ОтчетныйПери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Корректируемый отчетн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i/>
              </w:rPr>
              <w:t>Отчетный пери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ректируемыйОтчетныйПери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  <w:szCs w:val="24"/>
              </w:rPr>
              <w:t>Сумма выплат и иных вознаграждений, начисленных в пользу застрахованного лиц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Сумма выплат и иных вознаграждений, начисленных в пользу застрахованного лиц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вознагражденийВпользуЗ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Группа объектов</w:t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Сумма страховых взносов на страховую часть трудовой пенс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  <w:i/>
                <w:szCs w:val="24"/>
              </w:rPr>
              <w:t>Сумма страховых взносов на часть трудовой пенс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СуммаВзносовНаСтраховую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Сумма страховых взносов на накопительную часть трудовой пенс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  <w:i/>
                <w:szCs w:val="24"/>
              </w:rPr>
              <w:t>Сумма страховых взносов на часть трудовой пенс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СуммаВзносовНаНакопительную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3) Пункты 4.1.5 – 4.1.29 считать соответственно пунктами 4.1.6 – 4.1.30.</w:t>
      </w:r>
    </w:p>
    <w:p>
      <w:pPr>
        <w:pStyle w:val="2"/>
        <w:rPr/>
      </w:pPr>
      <w:r>
        <w:rPr/>
        <w:t>4) После пункта 4.1.29 «Сведения о сумме выплат и иных вознаграждений в пользу физического лица» как расширение блока «Входящий документ» добавить пункт 4.1.31 следующего содержания: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«4.1.31. «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» как расширение блока «Входящий докуме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440"/>
        <w:gridCol w:w="3360"/>
        <w:gridCol w:w="3360"/>
        <w:gridCol w:w="3480"/>
      </w:tblGrid>
      <w:tr>
        <w:trPr>
          <w:trHeight w:val="397" w:hRule="atLeast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Тип све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/>
            </w:pPr>
            <w:r>
              <w:rPr>
                <w:szCs w:val="24"/>
              </w:rPr>
              <w:t>«ИСХОДНАЯ», «КОРРЕКТИРУЮЩАЯ», «ОТМЕНЯЮЩАЯ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тсутствуют при значении атрибута «Окружение» = «В составе Выписки»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Наименование организации кратк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Налоговый ном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овый 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логовыйНомер</w:t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Код категор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/>
            </w:pPr>
            <w:r>
              <w:rPr>
                <w:szCs w:val="24"/>
              </w:rPr>
              <w:t>по классификатор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Отчетный 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 w:val="false"/>
                <w:bCs w:val="false"/>
                <w:i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  <w:t>Отчетн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Корректируемый отчетный 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тчетный пери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ректируемыйОтчетн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Страховой ном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/>
              <w:t>Отсутствуют при значении атрибута «Окружение» = «В составе Выписки»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/>
              <w:t>Отсутствуют при значении атрибута «Окружение» = «В составе Выписки»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Тип догово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  <w:szCs w:val="24"/>
              </w:rPr>
              <w:t>Сумма выплат и иных вознаграждений, начисленных в пользу застрахованного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Сумма выплат и иных вознаграждений, начисленных в пользу застрахованного лиц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вознагражденийВпользуЗ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Группа объектов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  <w:szCs w:val="24"/>
              </w:rPr>
              <w:t>Сумма выплат и иных вознаграждений по дополнительному тари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вознаграждений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Сумма страховых взносов на страховую часть трудовой пенс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/>
            </w:pPr>
            <w:r>
              <w:rPr>
                <w:b/>
                <w:i/>
                <w:szCs w:val="24"/>
              </w:rPr>
              <w:t>Сумма страховых взносов на часть трудовой пенси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firstLine="92"/>
              <w:jc w:val="left"/>
              <w:rPr>
                <w:szCs w:val="24"/>
              </w:rPr>
            </w:pPr>
            <w:r>
              <w:rPr>
                <w:szCs w:val="24"/>
              </w:rPr>
              <w:t>СуммаВзносовНаСтрахов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Сумма страховых взносов на накопительную часть трудовой пенс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/>
            </w:pPr>
            <w:r>
              <w:rPr>
                <w:b/>
                <w:i/>
                <w:szCs w:val="24"/>
              </w:rPr>
              <w:t>Сумма страховых взносов на часть трудовой пенси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firstLine="92"/>
              <w:jc w:val="left"/>
              <w:rPr>
                <w:szCs w:val="24"/>
              </w:rPr>
            </w:pPr>
            <w:r>
              <w:rPr>
                <w:szCs w:val="24"/>
              </w:rPr>
              <w:t>СуммаВзносовНаНакопит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Стажевый 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left="92" w:hanging="0"/>
              <w:jc w:val="left"/>
              <w:rPr>
                <w:szCs w:val="24"/>
              </w:rPr>
            </w:pPr>
            <w:r>
              <w:rPr>
                <w:szCs w:val="24"/>
              </w:rPr>
              <w:t>Стажев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rPr>
                <w:szCs w:val="24"/>
              </w:rPr>
            </w:pPr>
            <w:r>
              <w:rPr>
                <w:szCs w:val="24"/>
              </w:rPr>
              <w:t>Группа объектов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Дата запол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/>
            </w:pPr>
            <w:r>
              <w:rPr>
                <w:b w:val="false"/>
                <w:bCs w:val="false"/>
                <w:szCs w:val="24"/>
                <w:u w:val="single"/>
              </w:rPr>
              <w:t>Учтено на страхову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тен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left="92" w:hanging="0"/>
              <w:jc w:val="left"/>
              <w:rPr>
                <w:szCs w:val="24"/>
              </w:rPr>
            </w:pPr>
            <w:r>
              <w:rPr>
                <w:szCs w:val="24"/>
              </w:rPr>
              <w:t>УчтеноНаСтраховую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rPr>
                <w:szCs w:val="24"/>
              </w:rPr>
            </w:pPr>
            <w:r>
              <w:rPr/>
              <w:t xml:space="preserve">Присутствуют </w:t>
            </w:r>
            <w:r>
              <w:rPr>
                <w:b/>
                <w:i/>
              </w:rPr>
              <w:t>только</w:t>
            </w:r>
            <w:r>
              <w:rPr/>
              <w:t xml:space="preserve"> при значении атрибута «Окружение» = «В составе Выписки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/>
            </w:pPr>
            <w:r>
              <w:rPr>
                <w:b w:val="false"/>
                <w:bCs w:val="false"/>
                <w:szCs w:val="24"/>
                <w:u w:val="single"/>
              </w:rPr>
              <w:t>Учтено на накопительну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тен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left="92" w:hanging="0"/>
              <w:jc w:val="left"/>
              <w:rPr>
                <w:szCs w:val="24"/>
              </w:rPr>
            </w:pPr>
            <w:r>
              <w:rPr>
                <w:szCs w:val="24"/>
              </w:rPr>
              <w:t>УчтеноНаНакопительную</w:t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/>
            </w:pPr>
            <w:r>
              <w:rPr>
                <w:b w:val="false"/>
                <w:bCs w:val="false"/>
                <w:szCs w:val="24"/>
                <w:u w:val="single"/>
              </w:rPr>
              <w:t>Учтено на страховую из уплаченны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тен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ind w:left="92" w:hanging="0"/>
              <w:jc w:val="left"/>
              <w:rPr>
                <w:szCs w:val="24"/>
              </w:rPr>
            </w:pPr>
            <w:r>
              <w:rPr>
                <w:szCs w:val="24"/>
              </w:rPr>
              <w:t>УчтеноНаСтраховуюИзУплаченных</w:t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4.1.31.1.  «Сумма выплат и иных вознаграждений по дополнительному тарифу»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 xml:space="preserve">Тип строк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/>
              <w:t>«МЕСЦ», «ИТОГ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>от 1 до 1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ЗЛ, занятому на работах с вредными условиями труда (27-1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Сумма выплат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ПоДопТарифу27-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ЗЛ, занятому на работах с особыми условиями труда (27-2-18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Сумма выплат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ПоДопТарифу27-2-1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5) Пункты 4.1.30 – 4.1.33 считать соответственно пунктами 4.1.32 – 4.1.35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6) Пункт 4.1.29.2 считать пунктом 5.13 и разместить его в разделе 5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7) Пункты 5.13- 5.23 считать соответственно пунктами 5.14-5.24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8) Пункт 4.1.29.1 считать пунктом 5.25 и разместить его в разделе 5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9) Пункты 5.24-5.25 считать соответственно пунктами 5.26-5.27.</w:t>
      </w:r>
    </w:p>
    <w:p>
      <w:pPr>
        <w:pStyle w:val="2"/>
        <w:rPr/>
      </w:pPr>
      <w:r>
        <w:rPr/>
        <w:t>10) В таблице пункта 5.1 в строках «Организация» и «Состав документов» текст графы «Использование в блоке» дополнить словами «, Входящая опись по суммам выплат и вознаграждений и страховым взносам»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11) Таблицу пункта 5.1 дополнить строками следующего содержания:</w:t>
      </w:r>
    </w:p>
    <w:p>
      <w:pPr>
        <w:pStyle w:val="Normal"/>
        <w:spacing w:lineRule="auto" w:line="360" w:before="120" w:after="120"/>
        <w:rPr/>
      </w:pPr>
      <w:r>
        <w:rPr/>
        <w:t xml:space="preserve">после строки </w:t>
      </w:r>
    </w:p>
    <w:tbl>
      <w:tblPr>
        <w:tblW w:w="147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11340"/>
      </w:tblGrid>
      <w:tr>
        <w:trPr/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Исчисляемый стаж (один год)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обенности учета </w:t>
            </w:r>
            <w:r>
              <w:rPr>
                <w:b/>
              </w:rPr>
              <w:t>(без оценки)</w:t>
            </w:r>
          </w:p>
        </w:tc>
      </w:tr>
    </w:tbl>
    <w:p>
      <w:pPr>
        <w:pStyle w:val="Normal"/>
        <w:spacing w:lineRule="auto" w:line="360" w:before="120" w:after="120"/>
        <w:rPr/>
      </w:pPr>
      <w:r>
        <w:rPr/>
        <w:t>добавить строку</w:t>
      </w:r>
    </w:p>
    <w:tbl>
      <w:tblPr>
        <w:tblW w:w="147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11340"/>
      </w:tblGrid>
      <w:tr>
        <w:trPr/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Льготный стаж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pacing w:before="20" w:after="20"/>
              <w:rPr>
                <w:b/>
                <w:b/>
                <w:bCs/>
              </w:rPr>
            </w:pPr>
            <w:r>
              <w:rPr>
                <w:b/>
              </w:rPr>
              <w:t>Стажевый период</w:t>
            </w:r>
          </w:p>
        </w:tc>
      </w:tr>
    </w:tbl>
    <w:p>
      <w:pPr>
        <w:pStyle w:val="Normal"/>
        <w:spacing w:lineRule="auto" w:line="360" w:before="120" w:after="120"/>
        <w:rPr/>
      </w:pPr>
      <w:r>
        <w:rPr/>
        <w:t xml:space="preserve">после строки </w:t>
      </w:r>
    </w:p>
    <w:tbl>
      <w:tblPr>
        <w:tblW w:w="147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11340"/>
      </w:tblGrid>
      <w:tr>
        <w:trPr/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Состав документов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ящая опись, </w:t>
            </w:r>
            <w:r>
              <w:rPr>
                <w:b/>
              </w:rPr>
              <w:t>Сопроводительная ведомость,</w:t>
            </w:r>
            <w:r>
              <w:rPr>
                <w:b/>
                <w:bCs/>
              </w:rPr>
              <w:t xml:space="preserve"> Входящая опись по страховым взносам</w:t>
            </w:r>
            <w:r>
              <w:rPr>
                <w:b/>
              </w:rPr>
              <w:t>,</w:t>
            </w:r>
            <w:r>
              <w:rPr/>
              <w:t xml:space="preserve"> </w:t>
            </w:r>
            <w:r>
              <w:rPr>
                <w:b/>
              </w:rPr>
              <w:t>Входящая опись по суммам выплат и вознаграждений, Входящая опись по суммам выплат и вознаграждений и страховым взносам</w:t>
            </w:r>
          </w:p>
        </w:tc>
      </w:tr>
    </w:tbl>
    <w:p>
      <w:pPr>
        <w:pStyle w:val="Normal"/>
        <w:spacing w:lineRule="auto" w:line="360" w:before="120" w:after="120"/>
        <w:rPr/>
      </w:pPr>
      <w:r>
        <w:rPr/>
        <w:t>добавить строку</w:t>
      </w:r>
    </w:p>
    <w:tbl>
      <w:tblPr>
        <w:tblW w:w="147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11340"/>
      </w:tblGrid>
      <w:tr>
        <w:trPr/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Стажевый период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pacing w:before="20" w:after="20"/>
              <w:rPr>
                <w:b/>
                <w:b/>
                <w:bCs/>
              </w:rPr>
            </w:pPr>
            <w:r>
              <w:rPr>
                <w:b/>
              </w:rPr>
              <w:t>Сведения о страховых взносах и страховом стаже застрахованного лица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</w:rPr>
              <w:t>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rPr/>
      </w:pPr>
      <w:r>
        <w:rPr/>
        <w:t xml:space="preserve">12) В таблицу «Состав простых блоков унифицированной структуры» пункта 6.1 после строки </w:t>
      </w:r>
    </w:p>
    <w:tbl>
      <w:tblPr>
        <w:tblW w:w="146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11160"/>
      </w:tblGrid>
      <w:tr>
        <w:trPr/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Сумма выплат и иных вознаграждений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Входящая опись по суммам выплат и вознаграждений,</w:t>
            </w:r>
            <w:r>
              <w:rPr/>
              <w:t xml:space="preserve"> </w:t>
            </w:r>
            <w:r>
              <w:rPr>
                <w:b/>
                <w:bCs/>
              </w:rPr>
              <w:t>Сведения о сумме выплат и иных вознаграждений в пользу физического лица</w:t>
            </w:r>
          </w:p>
        </w:tc>
      </w:tr>
    </w:tbl>
    <w:p>
      <w:pPr>
        <w:pStyle w:val="Normal"/>
        <w:spacing w:lineRule="auto" w:line="360" w:before="120" w:after="120"/>
        <w:rPr/>
      </w:pPr>
      <w:r>
        <w:rPr/>
        <w:t xml:space="preserve">добавить строку </w:t>
      </w:r>
    </w:p>
    <w:tbl>
      <w:tblPr>
        <w:tblW w:w="146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11160"/>
      </w:tblGrid>
      <w:tr>
        <w:trPr/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Cs w:val="24"/>
              </w:rPr>
              <w:t>Сумма выплат и иных вознаграждений, начисленных в пользу застрахованного лица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</w:rPr>
              <w:t>Входящая опись по суммам выплат и вознаграждений и страховым взносам, 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</w:t>
            </w:r>
          </w:p>
        </w:tc>
      </w:tr>
    </w:tbl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sz w:val="28"/>
          <w:szCs w:val="28"/>
        </w:rPr>
        <w:t>13) В таблице пункта 6.1 в строке «Номер пачки внешний» текст графы «Использование в блоке» дополнить словами «, Входящая опись по суммам выплат и вознаграждений и страховым взносам».</w:t>
      </w:r>
    </w:p>
    <w:p>
      <w:pPr>
        <w:pStyle w:val="TextBody"/>
        <w:jc w:val="both"/>
        <w:rPr/>
      </w:pPr>
      <w:r>
        <w:rPr/>
        <w:t>14) В таблице пункта 6.1 в строках «Налоговый номер» и «ФИО» текст графы «Использование в блоке» дополнить словами «, 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»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sz w:val="28"/>
          <w:szCs w:val="28"/>
        </w:rPr>
        <w:t>15) В таблице пункта 6.1 в строках «Отчетный период» и «Сумма страховых взносов на часть трудовой пенсии» текст графы «Использование в блоке» дополнить словами «, 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, Входящая опись по суммам выплат и вознаграждений и страховым взносам»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</w:rPr>
        <w:t>16) После пункта 6.38 «Сумма выплат и иных вознаграждений» добавить пункт 6.39 следующего содержания:</w:t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  <w:u w:val="single"/>
        </w:rPr>
        <w:t>6.39. «Сумма выплат и иных вознаграждений, начисленных в пользу застрахованного лица»</w:t>
      </w:r>
    </w:p>
    <w:p>
      <w:pPr>
        <w:pStyle w:val="Normal"/>
        <w:keepNext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 xml:space="preserve">Тип строк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/>
            </w:pPr>
            <w:r>
              <w:rPr/>
              <w:t>«МЕСЦ», «ИТОГ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>от 1 до 1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выплат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в том числе, на которые начислены страховые взносы на ОПС, входящих в базу для начисления страховых взносов, не превышающую предельну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>
                <w:u w:val="single"/>
              </w:rPr>
              <w:t>Сумма выплат в том числе, на которые начислены страховые взносы на ОП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НачисленыСтраховыеВзносыНепревыш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в том числе, на которые начислены страховые взносы на ОПС, входящих в базу для начисления страховых взносов, превышающую предельну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>
                <w:u w:val="single"/>
              </w:rPr>
              <w:t>Сумма выплат в том числе, на которые начислены страховые взносы на ОП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НачисленыСтраховыеВзносыПревыш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17) Пункты 6.39-6.42 считать соответственно пунктами 6.40-6.43.</w:t>
      </w:r>
    </w:p>
    <w:p>
      <w:pPr>
        <w:pStyle w:val="Normal"/>
        <w:widowControl w:val="false"/>
        <w:spacing w:lineRule="auto" w:line="360" w:before="120" w:after="120"/>
        <w:rPr/>
      </w:pPr>
      <w:r>
        <w:rPr/>
        <w:t xml:space="preserve">18) В таблицу раздела 8 «Унифицированные элементы» после строки </w:t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4320"/>
        <w:gridCol w:w="4140"/>
        <w:gridCol w:w="3240"/>
      </w:tblGrid>
      <w:tr>
        <w:trPr/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widowControl w:val="fals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в том числе, на которые начислены страховые взносы на ОПС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widowControl w:val="false"/>
              <w:spacing w:before="20" w:after="20"/>
              <w:jc w:val="center"/>
              <w:rPr/>
            </w:pPr>
            <w:r>
              <w:rPr/>
              <w:t>Деньг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keepLines w:val="false"/>
              <w:widowControl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умма выплат и иных вознаграждений, Сумма </w:t>
            </w:r>
            <w:r>
              <w:rPr>
                <w:b/>
                <w:i/>
              </w:rPr>
              <w:t>выплат и иных вознаграждений, начисленных в пользу застрахованного лиц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keepLines w:val="false"/>
              <w:widowControl w:val="fals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НачисленыСтраховыеВзносы</w:t>
            </w:r>
          </w:p>
        </w:tc>
      </w:tr>
    </w:tbl>
    <w:p>
      <w:pPr>
        <w:pStyle w:val="Normal"/>
        <w:rPr/>
      </w:pPr>
      <w:r>
        <w:rPr/>
        <w:t>добавить строку</w:t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4320"/>
        <w:gridCol w:w="4140"/>
        <w:gridCol w:w="3240"/>
      </w:tblGrid>
      <w:tr>
        <w:trPr/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выплат по дополнительному тарифу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/>
            </w:pPr>
            <w:r>
              <w:rPr/>
              <w:t>Деньг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Cs w:val="24"/>
              </w:rPr>
              <w:t>Сумма выплат и иных вознаграждений по дополнительному тарифу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ПоДополнительномуТарифу</w:t>
            </w:r>
          </w:p>
        </w:tc>
      </w:tr>
    </w:tbl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</w:rPr>
        <w:t>19) В таблице раздела 8 в строке «Дата составления пачки» текст графы «Использование в блоке» дополнить словами «, Входящая опись по суммам выплат и вознаграждений и страховым взносам»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</w:rPr>
        <w:t>20) В таблице раздела 8 в строках «Дата заполнения», «Наименование организации краткое», «Регистрационный номер», «Страховой номер», «Тип договора» и «Учтено» текст графы «Использование в блоке» дополнить словами «, 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»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</w:rPr>
        <w:t>21) В таблице раздела 8 в строках «Код категории» и «Тип сведений» текст графы «Использование в блоке» дополнить словами «, Сведения о сумме выплат и иных вознаграждений, о начисленных и уплаченных страховых взносах на обязательное пенсионное страхование и страховом стаже застрахованного лица, Входящая опись по суммам выплат и вознаграждений и страховым взносам»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sz w:val="28"/>
          <w:szCs w:val="28"/>
        </w:rPr>
        <w:t>22) В таблице раздела 8 в строках «Месяц» и «Тип строки» текст графы «Использование в блоке» дополнить словами «, Сумма выплат и иных вознаграждений по дополнительному тарифу»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sz w:val="28"/>
          <w:szCs w:val="28"/>
        </w:rPr>
        <w:t>23) В таблице раздела 8 в строке «Сумма выплат в том числе, на которые начислены страховые взносы на ОПС» текст графы «Использование в блоке» дополнить словами «,Сумма выплат и иных вознаграждений, начисленных в пользу застрахованного лица».</w:t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25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u w:val="single"/>
        <w:b/>
        <w:szCs w:val="32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i w:val="false"/>
        <w:u w:val="single"/>
        <w:b/>
        <w:szCs w:val="28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60" w:leader="none"/>
      </w:tabs>
      <w:outlineLvl w:val="8"/>
    </w:pPr>
    <w:rPr>
      <w:b/>
      <w:bCs/>
    </w:rPr>
  </w:style>
  <w:style w:type="character" w:styleId="WW8Num1z0">
    <w:name w:val="WW8Num1z0"/>
    <w:qFormat/>
    <w:rPr>
      <w:b/>
      <w:i w:val="false"/>
      <w:color w:val="000000"/>
      <w:sz w:val="32"/>
      <w:szCs w:val="32"/>
      <w:u w:val="single"/>
    </w:rPr>
  </w:style>
  <w:style w:type="character" w:styleId="WW8Num1z1">
    <w:name w:val="WW8Num1z1"/>
    <w:qFormat/>
    <w:rPr>
      <w:b/>
      <w:i w:val="false"/>
      <w:color w:val="000000"/>
      <w:sz w:val="28"/>
      <w:szCs w:val="28"/>
      <w:u w:val="single"/>
    </w:rPr>
  </w:style>
  <w:style w:type="character" w:styleId="WW8Num1z2">
    <w:name w:val="WW8Num1z2"/>
    <w:qFormat/>
    <w:rPr>
      <w:b/>
      <w:i w:val="false"/>
      <w:color w:val="000000"/>
      <w:sz w:val="28"/>
      <w:szCs w:val="28"/>
      <w:u w:val="none"/>
    </w:rPr>
  </w:style>
  <w:style w:type="character" w:styleId="WW8Num1z3">
    <w:name w:val="WW8Num1z3"/>
    <w:qFormat/>
    <w:rPr>
      <w:b/>
      <w:i w:val="false"/>
      <w:color w:val="000000"/>
      <w:sz w:val="24"/>
      <w:szCs w:val="24"/>
      <w:u w:val="none"/>
    </w:rPr>
  </w:style>
  <w:style w:type="character" w:styleId="WW8Num1z4">
    <w:name w:val="WW8Num1z4"/>
    <w:qFormat/>
    <w:rPr>
      <w:b w:val="false"/>
      <w:i/>
      <w:color w:val="000000"/>
      <w:sz w:val="24"/>
      <w:szCs w:val="24"/>
      <w:u w:val="non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12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ElementText">
    <w:name w:val="tableElement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u w:val="single"/>
      <w:lang w:val="ru-RU" w:bidi="ar-SA" w:eastAsia="zh-CN"/>
    </w:rPr>
  </w:style>
  <w:style w:type="paragraph" w:styleId="TableBlockText">
    <w:name w:val="tableBlock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paragraph" w:styleId="Text">
    <w:name w:val="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7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 w:before="120" w:after="12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7:05:00Z</dcterms:created>
  <dc:creator>Дочь Тумана</dc:creator>
  <dc:description/>
  <dc:language>en-US</dc:language>
  <cp:lastModifiedBy>ПФР</cp:lastModifiedBy>
  <cp:lastPrinted>2013-01-09T14:01:00Z</cp:lastPrinted>
  <dcterms:modified xsi:type="dcterms:W3CDTF">2013-01-09T10:05:00Z</dcterms:modified>
  <cp:revision>34</cp:revision>
  <dc:subject/>
  <dc:title>1)</dc:title>
</cp:coreProperties>
</file>